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товара (ЗИП оборудование сетей МСС, оборудовани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ЗИП оборудование сетей МСС, оборудование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Ленина,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 795 99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06T14:16:00Z</cp:lastPrinted>
  <dcterms:modified xsi:type="dcterms:W3CDTF">2013-06-06T08:16:00Z</dcterms:modified>
  <cp:revision>15</cp:revision>
  <dc:subject/>
  <dc:title> </dc:title>
</cp:coreProperties>
</file>